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</w:rPr>
            </w:pPr>
            <w:r>
              <w:rPr>
                <w:rFonts w:cs="Times New Roman"/>
                <w:b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декабр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№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ода № 90 «О принятии бюджета Дальнереченского городского округа на 2016 год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0508,09 тыс. руб., в том числе объём межбюджетных трансфертов, получаемых из бюджетов бюджетной системы Российской Федерации, в сумме 204156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3508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2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личина резервного фонда в сумме 100 тыс.руб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- по нормативу 0,19800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1 к настоящему решению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 провести  11 декабря 2015 года публичные слушания и представить в Думу Дальнереченского городского округа протокол к 18 декабря 2015 года для рассмотрения проекта бюджета Дальнереченского городского округа на 2016 год  во втором чтен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  от   «      » декабря 2015г.   № 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15 года № 90  «О       принятии      бюджета       Дальнереченского городского округа на  2016 год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3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53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508,0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duma03</cp:lastModifiedBy>
  <cp:lastPrinted>2015-12-16T11:52:00Z</cp:lastPrinted>
  <dcterms:modified xsi:type="dcterms:W3CDTF">2015-12-16T01:52:00Z</dcterms:modified>
  <cp:revision>77</cp:revision>
  <dc:subject/>
  <dc:title>                </dc:title>
</cp:coreProperties>
</file>